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22"/>
          <w:lang w:val="en-US"/>
        </w:rPr>
      </w:pPr>
      <w:r>
        <w:rPr>
          <w:rFonts w:cs="Verdana" w:ascii="Verdana" w:hAnsi="Verdana"/>
          <w:sz w:val="18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762000"/>
                <wp:effectExtent l="6350" t="6985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7020</wp:posOffset>
                </wp:positionH>
                <wp:positionV relativeFrom="paragraph">
                  <wp:posOffset>2984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8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8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СТОПАНСКА ДЕЙНОСТ КАТО ЕДНОЛИЧЕН ТЪРГОВЕЦ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771900" cy="16002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СТОПАНСКА ДЕЙНОСТ КАТО ЕДНОЛИЧЕН ТЪРГОВЕЦ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ЗА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13.35pt;width:296.95pt;height:125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СТОПАНСКА ДЕЙНОСТ КАТО ЕДНОЛИЧЕН ТЪРГОВЕЦ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ЗА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3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 НАМАЛЯВА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hyperlink r:id="rId5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227330</wp:posOffset>
                  </wp:positionV>
                  <wp:extent cx="3771900" cy="2479040"/>
                  <wp:effectExtent l="6350" t="6985" r="6985" b="635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72080" cy="247896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ВНОСКИТЕ, КОИТО САМООСИГУРЯВАЩОТО СЕ ЛИЦЕ Е ЗАДЪЛЖЕНО ДА ПРАВИ ЗА ДАНЪЧНАТА ГОДИНА ЗА СВОЯ СМЕТКА ПО РЕДА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КОДЕКСА ЗА СОЦИАЛН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 И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ЗАКОНА ЗА ЗДРАВНОТ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, КАКТО И С ВНЕСЕНИТЕ В ЧУЖБИНА ЗАДЪЛЖИТЕЛНИ ОСИГУРИТЕЛНИ ВНОСКИ, КОИТО СА ЗА СМЕТКА НА ФИЗИЧЕСКОТО ЛИЦ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08pt;margin-top:17.9pt;width:296.95pt;height:195.15pt;mso-wrap-style:square;v-text-anchor:top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ВНОСКИТЕ, КОИТО САМООСИГУРЯВАЩОТО СЕ ЛИЦЕ Е ЗАДЪЛЖЕНО ДА ПРАВИ ЗА ДАНЪЧНАТА ГОДИНА ЗА СВОЯ СМЕТКА ПО РЕДА Н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КОДЕКСА ЗА СОЦИАЛН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 И Н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ЗАКОНА ЗА ЗДРАВНОТ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, КАКТО И С ВНЕСЕНИТЕ В ЧУЖБИНА ЗАДЪЛЖИТЕЛНИ ОСИГУРИТЕЛНИ ВНОСКИ, КОИТО СА ЗА СМЕТКА НА ФИЗИЧЕСКОТО ЛИЦЕ.</w:t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СТОПАНСКА ДЕЙНОСТ КАТО ЕДНОЛИЧЕН ТЪРГОВЕЦ СЕ НАМАЛЯВА С:</w:t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914900" cy="18288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can">
                          <a:avLst>
                            <a:gd name="adj" fmla="val 1936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аправените през годината лични вноски за допълнително доброволно осигуряване в общ размер до 10 на сто от годишната данъчна основа, както и с внесените през годината лични вноски за доброволно здравно осигуряване и премии/вноски по договори за застраховки "Живот" в общ размер до 10 на сто от годишната данъчна основа (Виж фиш ІІ.ІІ.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pt;width:386.95pt;height:143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аправените през годината лични вноски за допълнително доброволно осигуряване в общ размер до 10 на сто от годишната данъчна основа, както и с внесените през годината лични вноски за доброволно здравно осигуряване и премии/вноски по договори за застраховки "Живот" в общ размер до 10 на сто от годишната данъчна основа (Виж фиш ІІ.ІІ.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20_0%23IT_CHLEN_20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20_0%23IT_CHLEN_20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18_0%23IT_CHLEN_18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18_0%23IT_CHLEN_18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521710</wp:posOffset>
                </wp:positionV>
                <wp:extent cx="4914900" cy="125730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can">
                          <a:avLst>
                            <a:gd name="adj" fmla="val 1936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Разликата между направените през годината осигурителни вноски по чл. 9а от Кодекса за социално осигуряване и размера на ползваното облекчение п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л. 20 от ЗДДФ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(Виж фиш ІІ.ІІ.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7.3pt;width:386.95pt;height:98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Разликата между направените през годината осигурителни вноски по чл. 9а от Кодекса за социално осигуряване и размера на ползваното облекчение п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л. 20 от ЗДДФ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(Виж фиш ІІ.ІІ.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3680"/>
                            <a:ext cx="4914360" cy="205668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Разликата между 7920 лв. и размера на ползваното данъчно облекчение за намалена работоспособност п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чл. 18, ал.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от ЗДДФ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компетентен орга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(Виж фиш ІІ.ІІ.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314160"/>
                            <a:ext cx="102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719" to="4858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439;width:7738;height:323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Разликата между 7920 лв. и размера на ползваното данъчно облекчение за намалена работоспособност п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чл. 18, ал.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от ЗДДФ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компетентен орга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(Виж фиш ІІ.ІІ.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  <v:line id="shape_0" from="3419,5219" to="5039,52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1846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88880"/>
                            <a:ext cx="4915080" cy="135180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зликата между допустимия размер на данъчното облекч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за дец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non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чл. 22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размера на ползваното облекчение от сумата от годишните данъчни основ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(Виж фиш ІІ.ІІ.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136600"/>
                            <a:ext cx="102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223000"/>
                            <a:ext cx="4915080" cy="111312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зликата межд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2000 лв.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зме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анъчното облекч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за деца с увреждания (Виж фиш ІІ.ІІ.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80,291" to="5099,2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4;top:770;width:7739;height:212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зликата между допустимия размер на данъчното облекч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за дец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non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чл. 22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размера на ползваното облекчение от сумата от годишните данъчни основ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(Виж фиш ІІ.ІІ.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  <v:line id="shape_0" from="3239,3365" to="4859,336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;top:3501;width:7739;height:175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зликата между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2000 лв.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зме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анъчното облекч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за деца с увреждания (Виж фиш ІІ.ІІ.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поредността за ползване на данъчните облекчения </w:t>
      </w:r>
      <w:r>
        <w:rPr>
          <w:rFonts w:cs="Times New Roman" w:ascii="Times New Roman" w:hAnsi="Times New Roman"/>
          <w:b/>
          <w:sz w:val="24"/>
          <w:szCs w:val="24"/>
        </w:rPr>
        <w:t>виж фи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ІІ.ІІ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9050</wp:posOffset>
                </wp:positionV>
                <wp:extent cx="5969000" cy="1168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 СЪЩИЯ РЕД СЕ ОПРЕДЕЛЯ И ГОДИШНАТА ДАНЪЧНА ОСНОВА ЗА ДОХОДИ ОТ СТОПАНСКА ДЕЙНОСТ НА ФИЗИЧЕСКИ ЛИЦА, РЕГИСТРИРАНИ КАТО ЗЕМЕДЕЛСКИ СТОПАНИ, В СЛУЧАИТЕ ПО ЧЛ. 29А ОТ ЗДДФ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І.6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92pt;mso-wrap-distance-left:9.05pt;mso-wrap-distance-right:9.05pt;mso-wrap-distance-top:0pt;mso-wrap-distance-bottom:0pt;margin-top:1.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О СЪЩИЯ РЕД СЕ ОПРЕДЕЛЯ И ГОДИШНАТА ДАНЪЧНА ОСНОВА ЗА ДОХОДИ ОТ СТОПАНСКА ДЕЙНОСТ НА ФИЗИЧЕСКИ ЛИЦА, РЕГИСТРИРАНИ КАТО ЗЕМЕДЕЛСКИ СТОПАНИ, В СЛУЧАИТЕ ПО ЧЛ. 29А ОТ ЗДДФ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І.6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2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ГОДИШНА ДАНЪЧНА ОСНОВА ЗА ДОХОДИ ОТ СТОПАНСК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5F3CDE00&amp;IDSTR=0" TargetMode="External"/><Relationship Id="rId3" Type="http://schemas.openxmlformats.org/officeDocument/2006/relationships/hyperlink" Target="http://ciela/act.aspx?ID=1&amp;IDNA=7F388E00&amp;IDSTR=0" TargetMode="External"/><Relationship Id="rId4" Type="http://schemas.openxmlformats.org/officeDocument/2006/relationships/hyperlink" Target="http://ciela/act.aspx?ID=1&amp;IDNA=5F3CDE00&amp;IDSTR=0" TargetMode="External"/><Relationship Id="rId5" Type="http://schemas.openxmlformats.org/officeDocument/2006/relationships/hyperlink" Target="http://ciela/act.aspx?ID=1&amp;IDNA=7F388E00&amp;IDSTR=0" TargetMode="External"/><Relationship Id="rId6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7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0:51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6T20:51:00Z</dcterms:modified>
  <cp:revision>2</cp:revision>
  <dc:subject/>
  <dc:title>Контролен Лист</dc:title>
</cp:coreProperties>
</file>